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08"/>
        <w:gridCol w:w="947"/>
        <w:gridCol w:w="812"/>
        <w:gridCol w:w="265"/>
        <w:gridCol w:w="1785"/>
        <w:gridCol w:w="3053"/>
        <w:gridCol w:w="340"/>
        <w:gridCol w:w="388"/>
        <w:gridCol w:w="1586"/>
        <w:gridCol w:w="208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rste geografskih karata</w:t>
            </w:r>
          </w:p>
        </w:tc>
      </w:tr>
      <w:tr>
        <w:trPr>
          <w:trHeight w:val="345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0.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P NASTAVNOG SAT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binirani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 elemente karte na različitim prostornim razin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eografske karte prema mjerilu i sadržaj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i se atlasom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</w:t>
            </w:r>
            <w:r>
              <w:rPr>
                <w:rStyle w:val="Normaltextrun"/>
                <w:color w:val="231F20"/>
              </w:rPr>
              <w:t>.</w:t>
            </w:r>
            <w:r>
              <w:rPr>
                <w:rStyle w:val="Eop"/>
              </w:rPr>
              <w:t> 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geografska kar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ažnost poznavanja uporabe geografskih kar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lemente geografske kart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ike geografskih kar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e učitelja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 bilježnicu grafički organizato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ještinu služenja atlaso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zadatke u radnoj bilježn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vje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 atlasu primjere različitih tematskih kara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aktičnu vrijednost služenja različitim kartama u svakodnevnom živo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promatranje i pitanja na satu te davanje povratnih informacija učeniku; 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Učiti kako uč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lagati usmeno, precizno, točno, ured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držati se određenog vremenskog okvira za izvršavanje samostalnih zadataka, pozorno pratiti, aktivno sudjelovati u radu, poštovati dogovorena pravil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ic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đusobno pomaganje i poštovanje te pozitivan i tolerantan odnos radom u parovim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samostalnog rješavanja zadatak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pografske karte, toponometrijske karte, topografske detaljne karte, pregledne topografske karte, pregledne geografske karte, tematske karte, atlas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geografska kar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ažnost poznavanja uporabe geografskih kar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lemente geografske kart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ike između geografskih kar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učenik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akelet.com/wake/v8TmvNsJz2M7aMCqGaccq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pitanj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  <w:lang w:val="hr-HR" w:eastAsia="hr-HR"/>
              </w:rPr>
            </w:pPr>
            <w:r>
              <w:rPr>
                <w:i/>
                <w:iCs/>
                <w:lang w:val="hr-HR"/>
              </w:rPr>
              <w:t>Što je geografska karta?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Zašto je važno znati služiti se geografskom kartom?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Što sadrži svaka geografska karta?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rolistaj atlas i navedi u čemu se sve geografske karte razlikuju.</w:t>
            </w:r>
          </w:p>
          <w:p>
            <w:pPr>
              <w:pStyle w:val="StandardWeb"/>
              <w:numPr>
                <w:ilvl w:val="0"/>
                <w:numId w:val="7"/>
              </w:numPr>
              <w:spacing w:before="0" w:after="0"/>
              <w:ind w:left="357" w:hanging="357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raspravlja</w:t>
            </w:r>
            <w:r>
              <w:rPr>
                <w:lang w:val="de-DE"/>
              </w:rPr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e učitelja o podjeli geografskih karata prema sadržaj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 bilježnicu grafički organizator pomoću kojeg prikazuje podjelu geografskih karata prema sadržaj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ještinu služenja atlasom i prema uputi učitelja pronalazi primjere tematskih i topografskih kara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e učitelja o podjeli topografskih karata prema mjeril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 bilježnicu grafički organizator pomoću kojeg prikazuje podjelu topografskih karata prema mjeril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 radnoj bilježnici na str. 24. 3. zadatak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vje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atko usmeno izlaganje učitelja o vrstama tematskih kara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ma upiti učitelj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 atlasu primjere različitih tematskih kara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 radnoj bilježnici na str. 24. 4. zadatak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vje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jam atl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metodom razgovora s ostalim učenicima i učiteljem na primjeru karte vremenskih zon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aktičnu vrijednost služenja različitim kartama u svakodnevnom životu 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podjeli karata i praktičnoj vrijednosti karata u svakodnevnom živo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jelu geografskih karata prema prema sadržaj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fički organizator pomoću kojeg prikazuje podjelu geografskih karata prema sadržaj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mjere topografskih i tematskih karata u atlas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Odredi kojoj skupini geografskih karata prema sadržaju pripadaju geografske karte u tv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atlasu na str. 66. i na str. 51. Obrazloži svoj odgovo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jelu topografskih karata prema mjeril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grafički organizator pomoću kojeg prikazuje podjelu topografskih karata karata prema mjeril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3. zadatak u radnoj bilježnici na str. 24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tkim usmenim izlaganjem objašnjava pojam tematske karte i demonstrira u atlasu primjere tematskih karat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4. zadatak u radnoj bilježnici na str. 24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točnost njihovih odgovo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jam atla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ještinu služenja atlaso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metodom razgovora s učenicima na primjeru karte vremenskih zon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aktičnu vrijednost služenja različitim kartama u svakodnevnom životu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(Prilog 1.)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B. st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 1. 2. 5. zadatak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e geografskih kar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color w:val="FFC000"/>
                <w:kern w:val="2"/>
                <w:lang w:val="en-US" w:eastAsia="en-US"/>
              </w:rPr>
              <w:drawing>
                <wp:inline distT="0" distB="0" distL="0" distR="0">
                  <wp:extent cx="6218555" cy="3005455"/>
                  <wp:effectExtent l="0" t="0" r="0" b="0"/>
                  <wp:docPr id="1" name="Dij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158" t="-12" r="-249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8555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ografske karte prema mjeri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kern w:val="2"/>
                <w:lang w:val="en-US" w:eastAsia="en-US"/>
              </w:rPr>
              <w:drawing>
                <wp:inline distT="0" distB="0" distL="0" distR="0">
                  <wp:extent cx="5659755" cy="3279775"/>
                  <wp:effectExtent l="0" t="0" r="0" b="0"/>
                  <wp:docPr id="2" name="Dijagra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jagra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4" t="-11" r="-170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9755" cy="327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TSKE KART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zivamo ih prema temi koju prikazuju (politička, prometna, sinoptička, gospodarska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TLAS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birka različitih geografskih karata uvezenih u knjig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a kartica (Prilog 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oristeći se kartom vremenskih zona u atlasu str. 16. izračunaj koliko je sat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)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llasu (Sjeverna Amerika), Perthu (Australija), Pekingu (Azija) ako je u Londonu 10:00 s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llasu (Sjeverna Amerika), Perthu (Australija), Pekingu (Azija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ko je u Zagrebu 12:00 sa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u Madridu (Europa ) ako je u Chicagu (Sjeverna Amerika) 6:00 sa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atla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 se dijele geografske karte prema sadržaj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nekoliko primjera tematskih karata koristeći se atlas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nekoliko topografskih znakova i napiši njihovo značenje koristeći se tumačem znak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tranicama Državne geodetske uprave na digitalnoj kartografskoj osnovi pronađi i uvećaj prostor svog zaviča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v8TmvNsJz2M7aMCqGaccq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Izlazna kar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254000</wp:posOffset>
                </wp:positionV>
                <wp:extent cx="9124315" cy="3180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315" cy="318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me i prezim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rste geografskih kara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dgovori na pitanja i prilikom izlaska iz učionice predaj ispunjenu karticu učitelju/ic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Navedi temu današnjeg nastavnog sa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  Jesi li danas naučio/la neku novu vještinu? Ako jesi, navedi koj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Što ti je ostalo nejasno nakon današnjeg nastavnog sata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____________________________________________________________.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8.45pt;height:250.45pt;mso-wrap-distance-left:9.05pt;mso-wrap-distance-right:9.05pt;mso-wrap-distance-top:0pt;mso-wrap-distance-bottom:0pt;margin-top:20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me i prezime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rste geografskih kara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dgovori na pitanja i prilikom izlaska iz učionice predaj ispunjenu karticu učitelju/ic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Navedi temu današnjeg nastavnog sat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  Jesi li danas naučio/la neku novu vještinu? Ako jesi, navedi koju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Što ti je ostalo nejasno nakon današnjeg nastavnog sata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_____________________________________________________________.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Detailskahootsharelinkwrappersharelink">
    <w:name w:val="details-kahoot-share-link-wrapper__share-link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v8TmvNsJz2M7aMCqGaccq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wakelet.com/wake/v8TmvNsJz2M7aMCqGaccq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08:00Z</dcterms:created>
  <dc:creator>Jasna</dc:creator>
  <dc:description/>
  <dc:language>en-US</dc:language>
  <cp:lastModifiedBy>Vinko Balaško</cp:lastModifiedBy>
  <dcterms:modified xsi:type="dcterms:W3CDTF">2023-07-17T10:17:00Z</dcterms:modified>
  <cp:revision>3</cp:revision>
  <dc:subject/>
  <dc:title/>
</cp:coreProperties>
</file>